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ixed Proportion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>1</w:t>
        <w:tab/>
        <w:t>I have a recipe for making toffee. The recipe makes 40 pieces of fudge and specifies that I should use 100g of sugar, and 50g of butte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27625</wp:posOffset>
                </wp:positionH>
                <wp:positionV relativeFrom="paragraph">
                  <wp:posOffset>220980</wp:posOffset>
                </wp:positionV>
                <wp:extent cx="881380" cy="1068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CC"/>
                              </w:rPr>
                            </w:pPr>
                            <w:r>
                              <w:rPr>
                                <w:color w:val="0000CC"/>
                              </w:rPr>
                              <w:drawing>
                                <wp:inline distT="0" distB="0" distL="0" distR="0">
                                  <wp:extent cx="696595" cy="975360"/>
                                  <wp:effectExtent l="0" t="0" r="0" b="0"/>
                                  <wp:docPr id="2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29" r="-4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6595" cy="97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84.1pt;mso-wrap-distance-left:9.05pt;mso-wrap-distance-right:9.05pt;mso-wrap-distance-top:0pt;mso-wrap-distance-bottom:0pt;margin-top:17.4pt;mso-position-vertical-relative:text;margin-left:4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CC"/>
                        </w:rPr>
                      </w:pPr>
                      <w:r>
                        <w:rPr>
                          <w:color w:val="0000CC"/>
                        </w:rPr>
                        <w:drawing>
                          <wp:inline distT="0" distB="0" distL="0" distR="0">
                            <wp:extent cx="696595" cy="975360"/>
                            <wp:effectExtent l="0" t="0" r="0" b="0"/>
                            <wp:docPr id="3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1" t="-29" r="-4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6595" cy="97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</w:t>
        <w:tab/>
        <w:t>How much butter is needed when I use 300g of sugar?</w:t>
      </w:r>
    </w:p>
    <w:p>
      <w:pPr>
        <w:pStyle w:val="Normal"/>
        <w:rPr/>
      </w:pPr>
      <w:r>
        <w:rPr/>
        <w:tab/>
        <w:t>b</w:t>
        <w:tab/>
        <w:t>How much sugar is needed when I use 250g of butter?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>c</w:t>
        <w:tab/>
        <w:t>How many pieces of fudge are made when I use 50g of sugar?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>d</w:t>
        <w:tab/>
        <w:t>How many pieces of fudge are made when I use 20g of bu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>A builder gets paid by the hour. After working for 9 hours he has been paid £4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4100</wp:posOffset>
                </wp:positionH>
                <wp:positionV relativeFrom="paragraph">
                  <wp:posOffset>38735</wp:posOffset>
                </wp:positionV>
                <wp:extent cx="969010" cy="8820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882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CC"/>
                              </w:rPr>
                            </w:pPr>
                            <w:r>
                              <w:rPr>
                                <w:color w:val="0000CC"/>
                              </w:rPr>
                              <w:drawing>
                                <wp:inline distT="0" distB="0" distL="0" distR="0">
                                  <wp:extent cx="828040" cy="1181735"/>
                                  <wp:effectExtent l="0" t="0" r="0" b="0"/>
                                  <wp:docPr id="5" name="Image2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3" t="-30" r="-4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040" cy="118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69.45pt;mso-wrap-distance-left:9.05pt;mso-wrap-distance-right:9.05pt;mso-wrap-distance-top:0pt;mso-wrap-distance-bottom:0pt;margin-top:3.05pt;mso-position-vertical-relative:text;margin-left:38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CC"/>
                        </w:rPr>
                      </w:pPr>
                      <w:r>
                        <w:rPr>
                          <w:color w:val="0000CC"/>
                        </w:rPr>
                        <w:drawing>
                          <wp:inline distT="0" distB="0" distL="0" distR="0">
                            <wp:extent cx="828040" cy="1181735"/>
                            <wp:effectExtent l="0" t="0" r="0" b="0"/>
                            <wp:docPr id="6" name="Image2" descr="">
                              <a:hlinkClick xmlns:a="http://schemas.openxmlformats.org/drawingml/2006/main" r:id="rId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>
                                      <a:hlinkClick r:id="rId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3" t="-30" r="-4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040" cy="118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a</w:t>
        <w:tab/>
        <w:t>How long has he worked for if he has been paid £160?</w:t>
      </w:r>
    </w:p>
    <w:p>
      <w:pPr>
        <w:pStyle w:val="Normal"/>
        <w:rPr/>
      </w:pPr>
      <w:r>
        <w:rPr/>
        <w:tab/>
        <w:t>b</w:t>
        <w:tab/>
        <w:t>How much does he get paid after 27 hours work?</w:t>
      </w:r>
    </w:p>
    <w:p>
      <w:pPr>
        <w:pStyle w:val="Normal"/>
        <w:rPr/>
      </w:pPr>
      <w:r>
        <w:rPr/>
        <w:tab/>
        <w:t>c</w:t>
        <w:tab/>
        <w:t>How much does he get paid after working for 6 hours each day</w:t>
      </w:r>
    </w:p>
    <w:p>
      <w:pPr>
        <w:pStyle w:val="Normal"/>
        <w:rPr/>
      </w:pPr>
      <w:r>
        <w:rPr/>
        <w:tab/>
        <w:tab/>
        <w:t>for 15 days?</w:t>
      </w:r>
    </w:p>
    <w:p>
      <w:pPr>
        <w:pStyle w:val="Normal"/>
        <w:rPr/>
      </w:pPr>
      <w:r>
        <w:rPr/>
        <w:tab/>
        <w:t>d</w:t>
        <w:tab/>
        <w:t>How long does he have to work to get paid £10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>A car travels at a constant speed and covers a distance of 36km in 30minut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7585</wp:posOffset>
                </wp:positionH>
                <wp:positionV relativeFrom="paragraph">
                  <wp:posOffset>53340</wp:posOffset>
                </wp:positionV>
                <wp:extent cx="1851025" cy="10585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1058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CC"/>
                              </w:rPr>
                            </w:pPr>
                            <w:r>
                              <w:rPr>
                                <w:color w:val="0000CC"/>
                              </w:rPr>
                              <w:drawing>
                                <wp:inline distT="0" distB="0" distL="0" distR="0">
                                  <wp:extent cx="1659255" cy="956945"/>
                                  <wp:effectExtent l="0" t="0" r="0" b="0"/>
                                  <wp:docPr id="8" name="Image3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" t="-59" r="-34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255" cy="95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75pt;height:83.35pt;mso-wrap-distance-left:9.05pt;mso-wrap-distance-right:9.05pt;mso-wrap-distance-top:0pt;mso-wrap-distance-bottom:0pt;margin-top:4.2pt;mso-position-vertical-relative:text;margin-left:27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CC"/>
                        </w:rPr>
                      </w:pPr>
                      <w:r>
                        <w:rPr>
                          <w:color w:val="0000CC"/>
                        </w:rPr>
                        <w:drawing>
                          <wp:inline distT="0" distB="0" distL="0" distR="0">
                            <wp:extent cx="1659255" cy="956945"/>
                            <wp:effectExtent l="0" t="0" r="0" b="0"/>
                            <wp:docPr id="9" name="Image3" descr="">
                              <a:hlinkClick xmlns:a="http://schemas.openxmlformats.org/drawingml/2006/main" r:id="rId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>
                                      <a:hlinkClick r:id="rId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4" t="-59" r="-34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255" cy="956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a</w:t>
        <w:tab/>
        <w:t>How far does it travel in 10 minutes?</w:t>
      </w:r>
    </w:p>
    <w:p>
      <w:pPr>
        <w:pStyle w:val="Normal"/>
        <w:rPr/>
      </w:pPr>
      <w:r>
        <w:rPr/>
        <w:tab/>
        <w:t>b</w:t>
        <w:tab/>
        <w:t>How long does it take to travel 1800m?</w:t>
      </w:r>
    </w:p>
    <w:p>
      <w:pPr>
        <w:pStyle w:val="Normal"/>
        <w:rPr/>
      </w:pPr>
      <w:r>
        <w:rPr/>
        <w:tab/>
        <w:t>c</w:t>
        <w:tab/>
        <w:t>What is it’s speed in km/h?</w:t>
      </w:r>
    </w:p>
    <w:p>
      <w:pPr>
        <w:pStyle w:val="Normal"/>
        <w:rPr/>
      </w:pPr>
      <w:r>
        <w:rPr/>
        <w:tab/>
        <w:t>d</w:t>
        <w:tab/>
        <w:t>How far does it travel in 40 minutes?</w:t>
      </w:r>
    </w:p>
    <w:p>
      <w:pPr>
        <w:pStyle w:val="Normal"/>
        <w:rPr/>
      </w:pPr>
      <w:r>
        <w:rPr/>
        <w:tab/>
        <w:t>e</w:t>
        <w:tab/>
        <w:t>How long does it take to travel 60k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>When I run my bath, 800ml of water flows out of the taps every 6 second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3305</wp:posOffset>
                </wp:positionH>
                <wp:positionV relativeFrom="paragraph">
                  <wp:posOffset>18415</wp:posOffset>
                </wp:positionV>
                <wp:extent cx="1055370" cy="13392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339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CC"/>
                              </w:rPr>
                            </w:pPr>
                            <w:r>
                              <w:rPr>
                                <w:color w:val="0000CC"/>
                              </w:rPr>
                              <w:drawing>
                                <wp:inline distT="0" distB="0" distL="0" distR="0">
                                  <wp:extent cx="1036320" cy="1371600"/>
                                  <wp:effectExtent l="0" t="0" r="0" b="0"/>
                                  <wp:docPr id="11" name="Image4" descr="">
                                    <a:hlinkClick xmlns:a="http://schemas.openxmlformats.org/drawingml/2006/main" r:id="rId1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>
                                            <a:hlinkClick r:id="rId1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5" t="-26" r="-3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05.45pt;mso-wrap-distance-left:9.05pt;mso-wrap-distance-right:9.05pt;mso-wrap-distance-top:0pt;mso-wrap-distance-bottom:0pt;margin-top:1.45pt;mso-position-vertical-relative:text;margin-left:38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CC"/>
                        </w:rPr>
                      </w:pPr>
                      <w:r>
                        <w:rPr>
                          <w:color w:val="0000CC"/>
                        </w:rPr>
                        <w:drawing>
                          <wp:inline distT="0" distB="0" distL="0" distR="0">
                            <wp:extent cx="1036320" cy="1371600"/>
                            <wp:effectExtent l="0" t="0" r="0" b="0"/>
                            <wp:docPr id="12" name="Image4" descr="">
                              <a:hlinkClick xmlns:a="http://schemas.openxmlformats.org/drawingml/2006/main" r:id="rId1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>
                                      <a:hlinkClick r:id="rId1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5" t="-26" r="-3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a</w:t>
        <w:tab/>
        <w:t>How much water flows out of the taps every minute?</w:t>
      </w:r>
    </w:p>
    <w:p>
      <w:pPr>
        <w:pStyle w:val="Normal"/>
        <w:rPr/>
      </w:pPr>
      <w:r>
        <w:rPr/>
        <w:tab/>
        <w:t>b</w:t>
        <w:tab/>
        <w:t>How long will it take for 40 litres of water to flow?</w:t>
      </w:r>
    </w:p>
    <w:p>
      <w:pPr>
        <w:pStyle w:val="Normal"/>
        <w:rPr/>
      </w:pPr>
      <w:r>
        <w:rPr/>
        <w:tab/>
        <w:t>c</w:t>
        <w:tab/>
        <w:t>If the base of my bath has dimensions of 50cmx150cm</w:t>
      </w:r>
    </w:p>
    <w:p>
      <w:pPr>
        <w:pStyle w:val="Normal"/>
        <w:ind w:left="720" w:firstLine="720"/>
        <w:rPr/>
      </w:pPr>
      <w:r>
        <w:rPr/>
        <w:t>and it’s 40cm deep, how long would it take to fill</w:t>
      </w:r>
    </w:p>
    <w:p>
      <w:pPr>
        <w:pStyle w:val="Normal"/>
        <w:ind w:left="720" w:firstLine="720"/>
        <w:rPr/>
      </w:pPr>
      <w:r>
        <w:rPr/>
        <w:t>completely in minutes? (1litre = 1000c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>d</w:t>
        <w:tab/>
        <w:t>In actual fact, I only have 10 minutes to run my bath. To what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ab/>
        <w:t>depth can I fill it?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297805</wp:posOffset>
                </wp:positionH>
                <wp:positionV relativeFrom="paragraph">
                  <wp:posOffset>79375</wp:posOffset>
                </wp:positionV>
                <wp:extent cx="848360" cy="1358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left="1418" w:hanging="1418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3575" cy="12661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25411" t="-20" r="2180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3575" cy="1266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107pt;mso-wrap-distance-left:9.05pt;mso-wrap-distance-right:9.05pt;mso-wrap-distance-top:0pt;mso-wrap-distance-bottom:0pt;margin-top:6.25pt;mso-position-vertical-relative:text;margin-left:4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</w:tabs>
                        <w:ind w:left="1418" w:hanging="1418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3575" cy="12661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25411" t="-20" r="2180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3575" cy="1266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>5</w:t>
        <w:tab/>
        <w:t>It takes 8 months for a team of 12 workers to paint the Eiffel Tower.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>a</w:t>
        <w:tab/>
        <w:t>How long would it take a team of 24 workers to paint the Eiffel Tower?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>b</w:t>
        <w:tab/>
        <w:t>How many workers would it take to paint the Eiffel Tower in 2 years?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>c</w:t>
        <w:tab/>
        <w:t>How many workers would it take to paint the Eiffel Tower in 1 year?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>d</w:t>
        <w:tab/>
        <w:t>How many workers would it take to paint the Eiffel Tower in 3 months?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>e</w:t>
        <w:tab/>
        <w:t>How long would it take a team of 16 workers to paint the Eiffel Tower?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>6</w:t>
        <w:tab/>
        <w:t>A heard of 20 cows eats its way through 5 fields of grass in 3 weeks.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900930</wp:posOffset>
                </wp:positionH>
                <wp:positionV relativeFrom="paragraph">
                  <wp:posOffset>635</wp:posOffset>
                </wp:positionV>
                <wp:extent cx="1413510" cy="9639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left="1418" w:hanging="1418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725" cy="87122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87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75.9pt;mso-wrap-distance-left:9.05pt;mso-wrap-distance-right:9.05pt;mso-wrap-distance-top:0pt;mso-wrap-distance-bottom:0pt;margin-top:0.05pt;mso-position-vertical-relative:text;margin-left:3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</w:tabs>
                        <w:ind w:left="1418" w:hanging="1418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8725" cy="87122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87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>a</w:t>
        <w:tab/>
        <w:t>How many fields would the same heard eat in 12 weeks?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>b</w:t>
        <w:tab/>
        <w:t>How many fields would the same heard eat in 1 week?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>c</w:t>
        <w:tab/>
        <w:t>How many weeks would a heard of 40 cows need to eat through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ab/>
        <w:t>20 fields?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>d</w:t>
        <w:tab/>
        <w:t>How many fields would a heard of 10 cows eat in 18 weeks?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>7</w:t>
        <w:tab/>
        <w:t>It takes 3 men 8 hours to paint a wall of area 140m</w:t>
      </w:r>
      <w:r>
        <w:rPr>
          <w:vertAlign w:val="superscript"/>
        </w:rPr>
        <w:t>2</w:t>
      </w:r>
      <w:r>
        <w:rPr/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57980</wp:posOffset>
                </wp:positionH>
                <wp:positionV relativeFrom="paragraph">
                  <wp:posOffset>-309245</wp:posOffset>
                </wp:positionV>
                <wp:extent cx="1109980" cy="12096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left="1418" w:hanging="1418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5195" cy="111696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195" cy="1116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95.25pt;mso-wrap-distance-left:9.05pt;mso-wrap-distance-right:9.05pt;mso-wrap-distance-top:0pt;mso-wrap-distance-bottom:0pt;margin-top:-24.35pt;mso-position-vertical-relative:text;margin-left:3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</w:tabs>
                        <w:ind w:left="1418" w:hanging="1418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5195" cy="111696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5195" cy="1116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>a</w:t>
        <w:tab/>
        <w:t>What area of wall can 3 men paint in 4 hours?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>b</w:t>
        <w:tab/>
        <w:t>What area of wall can 3 men paint in 6 hours?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>c</w:t>
        <w:tab/>
        <w:t>What area of wall can 3 men paint in 20 hours?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>d</w:t>
        <w:tab/>
        <w:t>What area of wall can 3 men paint in 34 hours?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>e</w:t>
        <w:tab/>
        <w:t>How many men does it take to paint a wall of area 140m</w:t>
      </w:r>
      <w:r>
        <w:rPr>
          <w:vertAlign w:val="superscript"/>
        </w:rPr>
        <w:t>2</w:t>
      </w:r>
      <w:r>
        <w:rPr/>
        <w:t xml:space="preserve"> in 2 hours?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>f</w:t>
        <w:tab/>
        <w:t>How many men does it take to paint a wall of area 70m</w:t>
      </w:r>
      <w:r>
        <w:rPr>
          <w:vertAlign w:val="superscript"/>
        </w:rPr>
        <w:t>2</w:t>
      </w:r>
      <w:r>
        <w:rPr/>
        <w:t xml:space="preserve"> in 30 minutes?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>g</w:t>
        <w:tab/>
        <w:t>How many men does it take to paint a wall of area 210m</w:t>
      </w:r>
      <w:r>
        <w:rPr>
          <w:vertAlign w:val="superscript"/>
        </w:rPr>
        <w:t>2</w:t>
      </w:r>
      <w:r>
        <w:rPr/>
        <w:t xml:space="preserve"> in 1 hour?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>h</w:t>
        <w:tab/>
        <w:t>How long does it take 6 men to paint a wall of area 140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>i</w:t>
        <w:tab/>
        <w:t>How long does it take 9 men to paint a wall of area 140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>j</w:t>
        <w:tab/>
        <w:t>How long does it take 1 man to paint a wall of area 105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>k</w:t>
        <w:tab/>
        <w:t>How long does it take 4 men to paint a wall of area 280m</w:t>
      </w:r>
      <w:r>
        <w:rPr>
          <w:vertAlign w:val="superscript"/>
        </w:rPr>
        <w:t>2</w:t>
      </w:r>
      <w:r>
        <w:rPr/>
        <w:t>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971415</wp:posOffset>
                </wp:positionH>
                <wp:positionV relativeFrom="paragraph">
                  <wp:posOffset>60960</wp:posOffset>
                </wp:positionV>
                <wp:extent cx="868045" cy="162623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162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ind w:left="1418" w:hanging="1418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3260" cy="153352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5" t="-11" r="-2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260" cy="153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128.05pt;mso-wrap-distance-left:9.05pt;mso-wrap-distance-right:9.05pt;mso-wrap-distance-top:0pt;mso-wrap-distance-bottom:0pt;margin-top:4.8pt;mso-position-vertical-relative:text;margin-left:3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</w:tabs>
                        <w:ind w:left="1418" w:hanging="1418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3260" cy="153352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5" t="-11" r="-2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260" cy="153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>8</w:t>
        <w:tab/>
        <w:t>It takes 8 postmen 50 minutes to deliver 6 sacks of post.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>a</w:t>
        <w:tab/>
        <w:t>How long does it take 2 postmen to deliver 12 sacks of post?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>b</w:t>
        <w:tab/>
        <w:t>How long does it take 6 postmen to deliver 60 sacks of post?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>c</w:t>
        <w:tab/>
        <w:t xml:space="preserve">How many postmen does it take to deliver 24 sacks of post 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ab/>
        <w:t>in 1 hr 40 minutes?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>d</w:t>
        <w:tab/>
        <w:t xml:space="preserve">How many postmen does it take to deliver 3 sacks of post 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ab/>
        <w:t>in 20 minutes?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>e</w:t>
        <w:tab/>
        <w:t>How many sacks of post can 12 postmen deliver in 2 hrs 30 minutes?</w:t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rPr/>
      </w:pPr>
      <w:r>
        <w:rPr/>
        <w:tab/>
        <w:t>f</w:t>
        <w:tab/>
        <w:t>How many sacks of post can 40 postmen deliver in 1 hour?</w:t>
      </w:r>
    </w:p>
    <w:sectPr>
      <w:type w:val="nextPage"/>
      <w:pgSz w:w="11906" w:h="16838"/>
      <w:pgMar w:left="1418" w:right="1274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Arial"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http://www.helensburghtoffee.com/XMAS-025.JPG&amp;imgrefurl=http://www.helensburghtoffee.com/&amp;h=530&amp;w=380&amp;sz=16&amp;tbnid=cYTKtdLYr8rFIM:&amp;tbnh=129&amp;tbnw=92&amp;hl=en&amp;start=5&amp;prev=/images%3Fq%3Dtoffee%26svnum%3D10%26h%20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.uk/imgres?imgurl=http://www.helensburghtoffee.com/XMAS-025.JPG&amp;imgrefurl=http://www.helensburghtoffee.com/&amp;h=530&amp;w=380&amp;sz=16&amp;tbnid=cYTKtdLYr8rFIM:&amp;tbnh=129&amp;tbnw=92&amp;hl=en&amp;start=5&amp;prev=/images%3Fq%3Dtoffee%26svnum%3D10%26h%20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images.google.co.uk/imgres?imgurl=http://www.popartuk.com/g/l/lgmp0092.jpg&amp;imgrefurl=http://www.popartuk.com/humour/bob-the-builder-mp0092-poster.asp&amp;h=452&amp;w=320&amp;sz=35&amp;tbnid=BKeelisSEVSjdM:&amp;tbnh=124&amp;tbnw=87&amp;hl=en&amp;start=1&amp;prev=/images%3Fq%20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images.google.co.uk/imgres?imgurl=http://www.popartuk.com/g/l/lgmp0092.jpg&amp;imgrefurl=http://www.popartuk.com/humour/bob-the-builder-mp0092-poster.asp&amp;h=452&amp;w=320&amp;sz=35&amp;tbnid=BKeelisSEVSjdM:&amp;tbnh=124&amp;tbnw=87&amp;hl=en&amp;start=1&amp;prev=/images%3Fq%20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images.google.co.uk/imgres?imgurl=http://www.soapyjoesuk.co.uk/images/Cars/new%2520fast%2520car.jpg&amp;imgrefurl=http://www.thesteelwarrior.org/forum/showthread.php%3Ft%3D12793&amp;h=173&amp;w=300&amp;sz=11&amp;tbnid=C1hVyQJFeicl8M:&amp;tbnh=64&amp;tbnw=111&amp;hl=en&amp;%20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images.google.co.uk/imgres?imgurl=http://www.soapyjoesuk.co.uk/images/Cars/new%2520fast%2520car.jpg&amp;imgrefurl=http://www.thesteelwarrior.org/forum/showthread.php%3Ft%3D12793&amp;h=173&amp;w=300&amp;sz=11&amp;tbnid=C1hVyQJFeicl8M:&amp;tbnh=64&amp;tbnw=111&amp;hl=en&amp;%20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images.google.co.uk/imgres?imgurl=http://data.pg2k.hd.org/_exhibits/natural-science/tap-with-water-flowing-9-AJHD.jpg&amp;imgrefurl=http://www.halfbakery.com/idea/Waterfall_20tap&amp;h=850&amp;w=646&amp;sz=77&amp;tbnid=OrpMRumTRi3aQM:&amp;tbnh=144&amp;tbnw=109&amp;hl=e%20" TargetMode="External"/><Relationship Id="rId16" Type="http://schemas.openxmlformats.org/officeDocument/2006/relationships/image" Target="media/image4.jpeg"/><Relationship Id="rId17" Type="http://schemas.openxmlformats.org/officeDocument/2006/relationships/hyperlink" Target="http://images.google.co.uk/imgres?imgurl=http://data.pg2k.hd.org/_exhibits/natural-science/tap-with-water-flowing-9-AJHD.jpg&amp;imgrefurl=http://www.halfbakery.com/idea/Waterfall_20tap&amp;h=850&amp;w=646&amp;sz=77&amp;tbnid=OrpMRumTRi3aQM:&amp;tbnh=144&amp;tbnw=109&amp;hl=e%20" TargetMode="External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57:00Z</dcterms:created>
  <dc:creator>abramsondj</dc:creator>
  <dc:description/>
  <cp:keywords/>
  <dc:language>en-US</dc:language>
  <cp:lastModifiedBy>Luke Pearce</cp:lastModifiedBy>
  <cp:lastPrinted>2006-02-07T20:56:00Z</cp:lastPrinted>
  <dcterms:modified xsi:type="dcterms:W3CDTF">2018-06-07T08:04:00Z</dcterms:modified>
  <cp:revision>9</cp:revision>
  <dc:subject/>
  <dc:title>Proportion</dc:title>
</cp:coreProperties>
</file>