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t takes 3 teachers 2 days to plan 1 lesson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3 men 7 hours to paint a wall of area 140m</w:t>
      </w:r>
      <w:r>
        <w:rPr>
          <w:vertAlign w:val="superscript"/>
        </w:rPr>
        <w:t>2</w:t>
      </w:r>
      <w:r>
        <w:rPr/>
        <w:t>. How long does it take 5 men to paint a wall of area 300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9 sheep 15 days to graze a pasture of area 3 acres. How long does it take 15 sheep to graze a pasture of area 7 acre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8 postmen 50 minutes to deliver 5 sacks of post. How long does it take 5 postmen to deliver 14 sacks of post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5 fishermen 3 hours to catch 40 trout. How many trout will 9 fishermen catch in 5 hour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6 history teachers 4 months to use 3 cans of deodorant. How many cans of deodorant will 4 history teachers use in 8 month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6 farmers 2 hours to milk a herd of 120 cows. How many farmers are needed to milk a herd of 400 cows in 5 hour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10 bricklayers 8 days to build a stylish Georgian townhouse. How many bricklayers are needed to build 3 stylish Georgian townhouses in 5 day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It takes 20 piranha to eat 2 cows in 5 minutes. How many cows will 50 piranha eat in 8 minutes?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7 painters painting a wall of area 200m</w:t>
      </w:r>
      <w:r>
        <w:rPr>
          <w:vertAlign w:val="superscript"/>
        </w:rPr>
        <w:t>2</w:t>
      </w:r>
      <w:r>
        <w:rPr/>
        <w:t xml:space="preserve"> in 5 days consume 60 chocolate digestive biscuits. How many biscuits are consumed by 5 painters painting a wall of area 420m</w:t>
      </w:r>
      <w:r>
        <w:rPr>
          <w:vertAlign w:val="superscript"/>
        </w:rPr>
        <w:t>2</w:t>
      </w:r>
      <w:r>
        <w:rPr/>
        <w:t xml:space="preserve"> in 8 day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t takes a certain length of time for some giraffes to eat all the leaves off some trees. By what percentage will the time taken change if there are 20% more giraffes and 40% fewer trees?</w:t>
      </w:r>
      <w:r>
        <w:br w:type="page"/>
      </w:r>
    </w:p>
    <w:p>
      <w:pPr>
        <w:pStyle w:val="Heading1"/>
        <w:rPr/>
      </w:pPr>
      <w:r>
        <w:rPr/>
        <w:t>Proportion - Home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4 men 3 hours to fill a pool with volume 2000 litres. How long will it take for two men to fill a pool with volume 1500 litr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a gang of 50 convicts 3 days to lay 2km of railway track. How many convicts would be required to lay 6km in 6 day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4 teachers 12 hours to mark 800 exam scripts. How many hours will it take for 6 teachers to mark 1200 scrip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a laser of strength 10 megawatts 6 seconds to burn through sheet metal of depth 8cm. What strength of laser would be required to burn through metal of depth 12cm in 8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20 year 10 students 12 minutes to consume 400 smarties. How many minutes would it take for 15 year 10 students to munch their way through 7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t takes 3 builders 2 hours to build a wall 2m high. How long will it take 4 builders to build a wall 24m high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67C90D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29:00Z</dcterms:created>
  <dc:creator>robert wilne</dc:creator>
  <dc:description/>
  <cp:keywords/>
  <dc:language>en-US</dc:language>
  <cp:lastModifiedBy>Luke A. Pearce</cp:lastModifiedBy>
  <cp:lastPrinted>2010-05-25T14:46:00Z</cp:lastPrinted>
  <dcterms:modified xsi:type="dcterms:W3CDTF">2014-09-02T15:26:00Z</dcterms:modified>
  <cp:revision>8</cp:revision>
  <dc:subject/>
  <dc:title>Proportion</dc:title>
</cp:coreProperties>
</file>